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28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659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52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23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65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45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930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38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49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927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592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56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805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022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89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87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753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