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8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2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8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22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9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73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18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66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64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19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79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7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42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