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933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8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32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709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240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58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627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156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335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173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124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701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942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026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14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543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01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