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4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85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72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702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154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28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03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230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47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90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335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80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25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896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27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