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777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909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94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613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602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77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57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66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78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120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75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585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81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813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44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