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1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37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72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28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804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6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91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0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072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290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3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36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