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71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964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22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341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86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61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579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67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161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156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28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576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107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460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783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