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810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860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792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343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711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831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881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807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244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840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081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071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930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