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182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505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731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355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29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024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562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28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12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80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114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361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580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