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620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676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786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785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108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42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4674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369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467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2881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371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243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386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164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4947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397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953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