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253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052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8322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233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8630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4063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467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268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3580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441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204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1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325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849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570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955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415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