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440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761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6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573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957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78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811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680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919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942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602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937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444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168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225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