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428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592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958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447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785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210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945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024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1463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140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389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554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221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595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947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368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707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