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1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05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37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575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17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030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561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6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39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52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3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52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190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140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497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016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03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