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309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971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110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226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220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780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342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264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388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672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377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4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858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