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73942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37513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072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14252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15284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08864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70325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87938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91339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00450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48588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38410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60402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31266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15651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