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11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426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93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58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951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99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219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97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28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88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64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1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02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