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791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621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709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506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87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866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643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04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980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571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77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06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763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90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43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