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9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78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9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65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10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71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9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629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200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08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34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20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93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