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532860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034249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527396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634072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997749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025274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241365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091441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789378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731833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0673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17036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399070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992685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668053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767653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761691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