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772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449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01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71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985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127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7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185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8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0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97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7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442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