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67355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96375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89446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67878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63016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43495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92106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99851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87292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75408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15926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20870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65814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87706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85492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