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1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66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66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37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03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998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25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89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0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453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15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9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49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280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88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