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80596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95548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72248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60803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00265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98450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58284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01417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68797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65627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10291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29419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97642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68615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35440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39742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62824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