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0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8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5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4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8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95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140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3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253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58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1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33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4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3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