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9271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4127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7367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1716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9285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0186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8694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7940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665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055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197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814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7987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560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422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641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0347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