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48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84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29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06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55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993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69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94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90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9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9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62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