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7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736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85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127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15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314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48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544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420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985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6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1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964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