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27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91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31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953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10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937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920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991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568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111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12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012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9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60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242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37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46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