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9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92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3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41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05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83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48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64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79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89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22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54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249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7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