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57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46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35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04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91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825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15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24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75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99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96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7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272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59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80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