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376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9150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1886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23720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7134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1110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9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74220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6136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1090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545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95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3697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