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441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345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925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813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598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427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137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2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310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970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227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564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905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592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68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111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014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