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608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0239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923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0592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7135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5773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6914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5252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8917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022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37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464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3538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