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485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550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178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70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412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153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484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874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693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255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573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855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171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3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422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