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400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149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50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717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78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958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322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09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33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02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84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106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418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496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675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365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287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