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791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113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272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741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012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933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716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504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338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615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840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812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499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362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192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93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168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