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186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935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5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036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1745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80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088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44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391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1238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195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536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2138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