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0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45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948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00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212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3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46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0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06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859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15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7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595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31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5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