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51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195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548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152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092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57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632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589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783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729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09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337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76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