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487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716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278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141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7396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594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3246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0218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8963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4043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7506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080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217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24359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433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