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40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80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7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6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478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249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501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98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167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63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84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64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255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440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58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