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5356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8743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0211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85340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56816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21528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92976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13460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60699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83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222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19057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27050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729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06129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