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1052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6534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8577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30030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117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864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76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93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8412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824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9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66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1526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525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6328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1606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6716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