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8616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5973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3010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382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3703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48204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2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9172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7032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8721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718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742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9771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165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068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1259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2391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