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814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454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1980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182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726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90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844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2171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958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262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243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52486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2693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