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95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810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67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25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9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398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90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713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997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25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2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6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9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04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88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81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92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