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904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050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159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153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098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224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489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937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377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034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008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67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541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912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850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364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164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