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11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54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34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527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0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24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664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87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08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03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9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46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0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060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27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84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04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