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15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613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298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302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58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48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003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289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498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377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806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222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548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089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140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