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371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17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663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531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350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178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78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401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566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073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967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7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68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