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168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781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951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90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114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284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852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5517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001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058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182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566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326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558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515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