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82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84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64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43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730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21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099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151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866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07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82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63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282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