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83651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11337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86769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33172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33708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57170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3244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23367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52765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34422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46880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42227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46982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42148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08766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37057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65081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