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67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639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01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848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623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06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373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101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696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92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169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80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947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128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842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