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978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979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421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180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123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127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472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91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578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633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428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832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890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539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032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