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76482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58545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598177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729886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208339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230890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800069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187474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26622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533581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73985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60001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139055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