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78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75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92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432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87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95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985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63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31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546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426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03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24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215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32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76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518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