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636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688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71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64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907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0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802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087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570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224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857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715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018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