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493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851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546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341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4110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068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227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010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971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8551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978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05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211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1485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133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894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128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