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18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956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446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020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75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8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09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95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87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522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528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04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937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