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517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48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328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55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4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14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015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822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537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288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1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245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