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0326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7474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8143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5118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7319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0216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9502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2554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0216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6784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842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016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341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9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9929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9177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1479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