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809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965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670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9703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4260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594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1626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9263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208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6605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6773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179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0362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6378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0609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