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245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809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178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663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52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877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07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8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143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7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829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091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15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190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92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