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1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409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69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03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87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74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98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27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05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8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28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0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97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21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92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00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6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