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61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4458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2252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6642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0349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4641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5306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1745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5417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6210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221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4766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7741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1508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2358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2688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1667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