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95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43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46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631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09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01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35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219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71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90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07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599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292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83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