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635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590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44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8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48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10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61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555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08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98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00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149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259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5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85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