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372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139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077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921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54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777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597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073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908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666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431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208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