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698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063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106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083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264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086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1578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1506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741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284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348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602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1564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