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00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9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33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96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550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495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134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644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409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711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60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8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102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