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33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762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9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70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71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75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10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564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021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2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007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175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49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447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606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