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46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24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49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75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19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673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264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9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94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97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41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5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43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522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86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5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45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