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6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6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372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709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730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9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640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723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0642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036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25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2827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2940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090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5017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