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441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921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625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395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007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881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995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294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089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536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269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453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87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415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01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043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456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