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1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063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87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238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26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803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03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07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233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22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4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825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