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063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410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795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028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090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799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497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221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513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163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793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170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075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8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313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