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899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218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567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011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456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774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275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989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113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802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668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104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575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980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604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736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228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