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330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964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489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103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130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730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026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359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279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771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736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521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735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777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591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823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9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