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457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730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4075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314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9195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838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1658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271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9683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6200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894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789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6970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