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484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066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7293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613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0006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1411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834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1568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088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665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1262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7233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001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6526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023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