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63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856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04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91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934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012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767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86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86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20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552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3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58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