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457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467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226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197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900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983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465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864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045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834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299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91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285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19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462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50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82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