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938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054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085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37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574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363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344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641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14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18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26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5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842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413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91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556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14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