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26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6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110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8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68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19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059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05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050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88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38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1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06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806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509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