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43890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463917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908578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5628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016730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396939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963880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53640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506084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581013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672297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45268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619538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472116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178749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