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061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088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672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408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844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593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870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566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547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21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100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379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072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