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086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996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5930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0882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04705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05828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9873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5281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0868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0395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119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1211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3853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