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905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919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963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95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876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99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68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576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721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33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158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272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078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