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979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440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293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390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322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943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337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461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181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773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222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725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841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946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767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