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11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763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010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226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075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21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770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191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524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809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970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479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603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20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967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366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728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