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03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91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87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43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2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32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5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65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61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81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5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88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7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31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805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39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