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052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50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49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40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05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2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99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247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50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661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8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738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869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57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3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