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56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99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85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66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10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37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55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09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7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832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43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17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525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