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390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25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4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430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495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198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852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590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512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576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75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036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5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