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95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510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86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1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69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1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83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471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47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48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73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7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68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090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62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