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601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823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879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269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805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269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056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849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96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577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239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912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53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355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362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