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935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633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918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231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216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460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569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419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576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928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586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99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845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076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264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262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030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