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867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334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477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750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109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597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387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117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414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129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007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306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727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