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317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077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734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106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789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433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413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150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625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178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433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132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949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047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032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089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51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