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5636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7386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0204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2256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1404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4123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72642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007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55729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7601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1311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617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86636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86983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1426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6255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7280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