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72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53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479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30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24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76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44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628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7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4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5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54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64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696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132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47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754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