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493528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03319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