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297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9341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8496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3963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6114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8281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7341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904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0963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9758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6250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9389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0693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1071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8307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