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175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2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088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701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62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913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521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905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185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54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199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294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333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