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4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87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094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26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33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98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687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327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23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4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99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745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032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8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