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028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159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353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450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738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763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663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926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461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575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564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082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703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