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08900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7483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26650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16653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46707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29407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06180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73882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48610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83987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77216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34701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09579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60219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30486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31298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65078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