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568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340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759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773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789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952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165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430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271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171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881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256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720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822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252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