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87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503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249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151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962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172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780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880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662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578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884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853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505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