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231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3283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3471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384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4103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005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8355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6202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658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586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240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237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322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35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461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853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322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