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327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878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809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485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498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538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430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106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532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983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80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196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56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