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68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67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469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03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702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407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93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74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910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761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87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408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32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90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430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