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481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772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688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377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890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582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62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384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740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988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8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686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043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000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855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930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828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