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42375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58457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52550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82045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97003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42558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65325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94486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49427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33859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46545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84383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0706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