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664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010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351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927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790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720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694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541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14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733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2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017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234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808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182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