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775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93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947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201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149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916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415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314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572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846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05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599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811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332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149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544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74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