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3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38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64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43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66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72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0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89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49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1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45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24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21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666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776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