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067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755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19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110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38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205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418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969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935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265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909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046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364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