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30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06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9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20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63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98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45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77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4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89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31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49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9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65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94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6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