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14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37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36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721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0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2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9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69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99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53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70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69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5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424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26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