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81972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78262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68374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05591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64546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81542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16524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70209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82202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23604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02345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29944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05165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11845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17889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90274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94619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