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33482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74354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71731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41376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01356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43477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12121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39686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76837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24348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08128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06824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45271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72522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46889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