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216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56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467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9564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907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392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700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3868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551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817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418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560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795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