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2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50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673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18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883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029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346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62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48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90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188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77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49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