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009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29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048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006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853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84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313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379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49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227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058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834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382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