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437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28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00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402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0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72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739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94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5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64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6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464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