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97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33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26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2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63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522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364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85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21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475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5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3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3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40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307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109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35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