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6254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73005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92882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0585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28398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94532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60255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4783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29606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8878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0121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9887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106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5512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7806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