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849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381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167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430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198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711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6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393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547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85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400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060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096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284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862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