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0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48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92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688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42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12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10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125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620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00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753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5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21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31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04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792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84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