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95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1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30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92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19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640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40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20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113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3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05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08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98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82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4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