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837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71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294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435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937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43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235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236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263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810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354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757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605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474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952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014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005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