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50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881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352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79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45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68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111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40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776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94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51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73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68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