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227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782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636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648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76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633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564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94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566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219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510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949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272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