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781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118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329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871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76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20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93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573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74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99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412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49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38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084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02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