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48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6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632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9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49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837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47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1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90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56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49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06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49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949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36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72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63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