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37931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562957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101886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866222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280437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519440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462565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964171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564194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282997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355238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610382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384568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