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92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336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871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739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786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323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011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75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95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174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874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412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400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602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8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701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447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