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068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584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028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674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890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600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882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876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648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649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365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593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414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62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176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