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26040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97145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29311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12125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19178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97489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70323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0996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61182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28730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53028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05588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56102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17689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61986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91664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83083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