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65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82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712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247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603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762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209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782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98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744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064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931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90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707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476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