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39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27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26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50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8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934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89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44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32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362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7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4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99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