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72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09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799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8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34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339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33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29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66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73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6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0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39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82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229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3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