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2744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29176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75347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62575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52095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96337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02844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42188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42508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6861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58126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13697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370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