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90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307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583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681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747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119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36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596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480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417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725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80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167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630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119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873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968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