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8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90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33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78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52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79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31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54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75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66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06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77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3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86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