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08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255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307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3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17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65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6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8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1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5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31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52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04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91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1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