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662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276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596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888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648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881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543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625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196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409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675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023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71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