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888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15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0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294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031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465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69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90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73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9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3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241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68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9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236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836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