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130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8076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8576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6402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0130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19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092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3869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369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685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857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539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925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