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01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24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25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21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529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29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0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327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926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09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15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72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52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