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2181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3368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058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4715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9844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3844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5051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3459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4376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9718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651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15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2722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3947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1610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9969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2643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