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15794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77743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97408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09083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38990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35124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57103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25256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77909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33141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50121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65977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70053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28890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52205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