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028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487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363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977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319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6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796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224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597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364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917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171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954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41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144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