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512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378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115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417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217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49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771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142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239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392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894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964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714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8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943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