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4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0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28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93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95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01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590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1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31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68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3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862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32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