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10344874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01661947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60048573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9680624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33147701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74915817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5683231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34924652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15700985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18158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6986863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5393283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65329463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85040046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51827903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26689519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17068818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