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112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901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518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379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133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0938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244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2860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226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4149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316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628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4990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