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6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817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10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45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254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454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40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05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68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39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78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69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23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440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282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