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37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743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23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84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679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83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948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237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34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3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064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496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012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81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457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8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79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