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907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122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812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628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74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106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45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960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883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874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62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863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074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926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463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