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087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978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933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515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273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345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100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635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881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693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798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935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468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225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199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488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386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