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669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66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06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01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555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34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668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750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122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889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81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094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