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6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19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1578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142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523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074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406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089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55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739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8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630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053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