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098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461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497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320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301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543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26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471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3176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35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092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717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233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3234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923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