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490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67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174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15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418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98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455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556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01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940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2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181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10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226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924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80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943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