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924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48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001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143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781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967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618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896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243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611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292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273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062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293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516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