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272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4825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7568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2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2842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0994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1919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2080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1744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6446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301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940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7698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