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1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68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20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75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10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429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527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90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5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22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1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097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