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99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89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010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549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999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79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649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876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9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356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82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6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359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80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07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677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614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