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152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299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875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616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924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74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200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00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361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180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232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745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875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939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42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844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092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