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24392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66318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36882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73642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19803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97178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80587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47922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81470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66205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12587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58708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5558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54386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12946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