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943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589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762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240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231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81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529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089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984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957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255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374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670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369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982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