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237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622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17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247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627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478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110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711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779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90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289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333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008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483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81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675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927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