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21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039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795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316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50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557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281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04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902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708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749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358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56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