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8734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162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236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7635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3484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398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780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389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44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0613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693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311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1837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1337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468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044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696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