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177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755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48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697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559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45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75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52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061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925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183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58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39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910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365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