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7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4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8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82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0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9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48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236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00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5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6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1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841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