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2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05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229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08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12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59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587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2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79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28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494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28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586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7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444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