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39565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82895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84647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21536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21119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45843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27444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80402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46712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18958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06384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02425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55281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