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34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03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75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77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07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69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01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858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91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7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7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29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99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21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