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495434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937436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