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609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119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221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292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134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049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766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583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650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957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071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80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904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164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966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68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707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