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624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37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237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074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917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661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349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194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266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44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478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32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543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248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270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982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831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