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84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43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157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658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987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439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34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26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83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689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0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70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36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