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1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28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65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72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82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39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9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55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37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49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7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9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456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69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05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99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04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