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91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513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694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718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143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318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78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228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83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425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41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6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58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