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508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397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65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664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137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933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979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7595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769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7124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157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870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892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1469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2766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