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04243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815525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