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73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396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709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80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43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669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53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37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079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15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463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040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3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