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745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628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584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919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599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937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855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626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719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061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847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620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893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425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716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