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887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140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786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94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991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901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954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998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499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341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574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231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413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888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529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548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052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