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60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064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15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5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7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45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74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1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28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23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8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9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3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04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29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87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05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