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238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77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426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8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529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075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101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589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31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360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634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119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185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404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747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980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250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