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181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974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655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128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370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287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938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57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056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342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409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199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009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801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53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