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7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446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84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48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20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62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150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95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00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402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842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193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900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