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33872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39409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48313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63197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97253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1303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36780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27184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7697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37143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32027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81600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26674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14790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0366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