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52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52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658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623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475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7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2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87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482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60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1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7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1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07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12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504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119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