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51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83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13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04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314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1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2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097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5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74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85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332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82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20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