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4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64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915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9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26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9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858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0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2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7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8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1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0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