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595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25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74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16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27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656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80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99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8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16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74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5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9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38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9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69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66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