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3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424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996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61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89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8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927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844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771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46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38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921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501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