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214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878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88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247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015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405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890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829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649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782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909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229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135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