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734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796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297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096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5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2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994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21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78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06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88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077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43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220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54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