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69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414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031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335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256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61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58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73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514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92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981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5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45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97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099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567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862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