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295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213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676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122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596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333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107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180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392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635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924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689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587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576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526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