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037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355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360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016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198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402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448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315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908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696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482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937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754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