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57710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94032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88384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4711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03825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77444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73636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12936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81208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68690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50185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01350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70710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37754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41229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