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175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991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185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284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680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580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235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290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542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611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264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290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547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