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911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47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00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394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231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5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47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2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58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44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49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24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77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784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96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24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01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