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167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67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12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66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884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39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64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112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3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93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39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834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383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002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498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91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27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