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747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9822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71942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9946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1989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183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4105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26740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397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66123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8154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6281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0904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01065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2046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