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667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02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069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002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33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681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37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639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806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93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329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638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263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