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577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685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313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783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518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965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776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54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378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095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983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243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486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630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035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