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9292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972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7398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3741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0459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7993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0671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2045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40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0682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339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524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0231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0229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8589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7485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0319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