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46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282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51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983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551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519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734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570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771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518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908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135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705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