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60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24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14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95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4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57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3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15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10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856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5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27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9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741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