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203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056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375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084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663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231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273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256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824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736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904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490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709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