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630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092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05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856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46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042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705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55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958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682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604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345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674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423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861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