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0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42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00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03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7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2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34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1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92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60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23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0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00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