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995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056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653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553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579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474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442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20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357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104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33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50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994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785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344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020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877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