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28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94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3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41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96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09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49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65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58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34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5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6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58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31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97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97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15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