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70352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30865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19494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76599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64978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64014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17384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82895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94534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34133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48260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06336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37987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01866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20478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