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32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88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53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27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70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71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531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78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90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5614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767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09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10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81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58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28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