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96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27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528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470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07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168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44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79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63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439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99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35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144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706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502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559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672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