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73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90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266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62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00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99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140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582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229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306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66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513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646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3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53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