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63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10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97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02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604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302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701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74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020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153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397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049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766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