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12974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101719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284946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591699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037618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534615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598348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549172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647800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026798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78393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37899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762108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