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097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812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558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917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271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530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909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237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659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148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367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693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29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