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23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80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70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3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3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89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53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88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05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974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741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3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879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02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723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