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9370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9272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7504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63021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9306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1591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68939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72596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3459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5878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1272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9295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27530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1679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6349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