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697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42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64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167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842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887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87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064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085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765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140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261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346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448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040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779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855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