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43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23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19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965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03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41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5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5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3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852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69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68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64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11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0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26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88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