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964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58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755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54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764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74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631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512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979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054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213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19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795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