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6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74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59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631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8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47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11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98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82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04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0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35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01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