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095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5739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27286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7970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1171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2738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8251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6163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1239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4796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039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7695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20265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8109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2567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