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53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3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76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12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99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10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05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10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306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78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8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10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190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51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02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