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07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1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6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40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54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50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844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7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07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4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6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9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12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87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9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064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