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142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0499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4911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6329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6355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8678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4866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6836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2005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84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018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700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5568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