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196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927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091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853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371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653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482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201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915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060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103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990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081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584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466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56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43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