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574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079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40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34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441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66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168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13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06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18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03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83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448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04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772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