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628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28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5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74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78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33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00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57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11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820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268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228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93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23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588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