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719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784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669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242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00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40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116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474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772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934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235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95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625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522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843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011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580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