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972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473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57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433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627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40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36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63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562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592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87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168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92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