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574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384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04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227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223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071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46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582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30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109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336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976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282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402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425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279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087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