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469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303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912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954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495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791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662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866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713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970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641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37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654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