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915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651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047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846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603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144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690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549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280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966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087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420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999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654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05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980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715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