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311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054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854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362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220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080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869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652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090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9980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290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732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748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