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38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545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891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831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24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68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05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024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316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70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8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843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454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19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110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