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063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122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000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53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378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55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5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254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23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803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962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772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12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98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27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