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29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62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93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555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3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55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24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26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33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92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7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3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87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06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37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0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33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