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603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6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645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406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577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046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265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09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884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892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080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902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045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