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519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631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677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320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751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694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500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475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342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74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226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002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806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638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693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364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250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