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463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998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351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46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99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66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603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5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31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10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32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0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84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