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818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4792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866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7605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3115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0282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2444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077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062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152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122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918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7126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