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65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603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6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51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57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13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7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27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18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351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468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542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281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0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20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