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144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1791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5004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27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838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4304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8733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6490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9580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8977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7343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5850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6071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0692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6844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