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21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742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34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023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7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168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32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50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68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583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27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75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7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568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55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0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98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