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96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189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33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003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728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347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62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13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02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543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97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30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24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73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014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