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21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76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20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836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580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57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879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15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27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969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04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680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195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419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54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