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380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382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534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691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916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769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260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443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572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5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662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9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948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05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155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938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988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