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881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826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782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942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100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029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564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182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498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556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50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663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497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31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450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277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008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