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281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810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183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544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979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495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95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8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603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096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620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719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3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