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8008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1873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1623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8483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7865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1995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0011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9198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1484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45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2858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402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4053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