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565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19158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00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8792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943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6206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8360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8665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5132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8463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6553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9236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5144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8339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7906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