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23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853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058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278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025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514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000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097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208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134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625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158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992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