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149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853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386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189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544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587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350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710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215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573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379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533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203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158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572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