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813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012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877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298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278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485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635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037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371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17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103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715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357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605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368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13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179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