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7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6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183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842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929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923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53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46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576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37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63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01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22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