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309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71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04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17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39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1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6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8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78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74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75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38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36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601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97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63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