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39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72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593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265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06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005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19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71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690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33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54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0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06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92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