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4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0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19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32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890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08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201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116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303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79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45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96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810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755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67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