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394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00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647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892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825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188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131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516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105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060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683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379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754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