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1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416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141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755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44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40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717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168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38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000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6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31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167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70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98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132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