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938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43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25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270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805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075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086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1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37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1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09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579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6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40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