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406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430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934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860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113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0322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5588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381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40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79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936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459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479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