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497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132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883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32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772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490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451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322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963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889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793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001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436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915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515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204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053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