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621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515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356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876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222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309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855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242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506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36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053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179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658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621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464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