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40295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38355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