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555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499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758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026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648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016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094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10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6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039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0714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530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715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646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340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