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69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36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766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433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416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62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288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768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054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5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56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556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314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