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93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029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16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761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854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81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65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45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784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9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81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420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521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