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618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095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293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924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51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754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531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144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990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075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874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33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065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859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049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824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521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