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3827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738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592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0241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495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6529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247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12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498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09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62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211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509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339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102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306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870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