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4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504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912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0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0704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96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231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4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499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430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652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049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079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393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