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400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182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114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553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286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253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912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263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1878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876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13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366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661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