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200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332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144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330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394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947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233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098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4872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208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423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371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667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