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175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923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3780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624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3728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221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392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324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392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677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4608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376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889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445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748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307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1702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