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774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4897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8003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550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118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7656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565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7246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5561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5419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8107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120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4050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010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6851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