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883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7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86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16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21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39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775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32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52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87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3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56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298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860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154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