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67393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28451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55838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48020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61452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27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89305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77668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4874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01130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0907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84706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81286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