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862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07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149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589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57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901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27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833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045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99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05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878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481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307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10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41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229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