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257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013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893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032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017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466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954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572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149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550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926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371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097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690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517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