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34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166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967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39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96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74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20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3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091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038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5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32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494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