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72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824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04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16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86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323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142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239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783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255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35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73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136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968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745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734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974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