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228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496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725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893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581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478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45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025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2075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025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368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177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471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