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436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187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194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100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43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740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196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028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25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74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778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717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448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161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665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29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362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