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958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719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88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887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394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601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346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721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534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055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24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84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026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6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766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