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931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661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763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636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285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8225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9402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6598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643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354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159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358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452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528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40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742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732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