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3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720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777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591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8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41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93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618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0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573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52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756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