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32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34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990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83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68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18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57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028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56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617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03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73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29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62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559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