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913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740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428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439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722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253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817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918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913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268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397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304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615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904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278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304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265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