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76544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91871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37122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48261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13660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32240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98473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91435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20127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55286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55431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34170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75481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79866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9115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