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970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189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757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578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908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382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789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721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812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767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136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601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876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109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932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