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601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87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873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995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777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504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132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429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961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374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119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919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05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