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1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10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092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197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53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55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59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04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1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193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6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6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05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