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6499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0444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8943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0897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360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7526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1546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9841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2706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6216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095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407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477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9830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0261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1327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027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