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7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87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50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0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80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474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023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87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4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16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96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7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54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4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41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