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258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968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625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331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173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453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349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713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253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704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929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687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393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307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118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988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873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