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838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036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924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924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43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090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173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020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053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685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203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617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203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427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254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