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366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701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991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456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830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399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367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851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074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900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394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51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775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