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87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63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333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70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618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554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6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87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83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59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63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7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46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090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311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50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6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