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623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8965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7719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9584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4674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4118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2847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8328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4501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8130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663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174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463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